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63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45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Belastningsvakt/strömtransformatorer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63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87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31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455 x 617 x 1143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72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R50 inv.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4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6 / 4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47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3:47:00Z</dcterms:modified>
  <cp:revision>2</cp:revision>
  <dc:subject/>
  <dc:title/>
</cp:coreProperties>
</file>